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bookmarkStart w:id="0" w:name="_Hlk78380005"/>
      <w:bookmarkEnd w:id="0"/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1 к распоряжению</w:t>
      </w:r>
    </w:p>
    <w:p>
      <w:pPr>
        <w:pStyle w:val="Normal"/>
        <w:ind w:left="4320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и городского округа Ист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_№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ЩЕСТВЕННЫЕ ОБСУЖДЕНИЯ</w:t>
      </w:r>
    </w:p>
    <w:p>
      <w:pPr>
        <w:pStyle w:val="Subtitle"/>
        <w:ind w:left="-142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о объекту государственной экологической экспертизы – </w:t>
      </w:r>
    </w:p>
    <w:p>
      <w:pPr>
        <w:pStyle w:val="Subtitle"/>
        <w:ind w:left="-142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оект технической документации на новую технологию </w:t>
      </w:r>
    </w:p>
    <w:p>
      <w:pPr>
        <w:pStyle w:val="Subtitle"/>
        <w:ind w:left="-142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«Технология производства технопочвогрунта-рекультиванта «ОМР/OMR», включая предварительные материалы оценки воздействия на окружающую среду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осный лист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№______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информация об участнике общественных обсуждений</w:t>
      </w:r>
    </w:p>
    <w:p>
      <w:pPr>
        <w:pStyle w:val="Normal"/>
        <w:ind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.И.О. гражданина (наименование организации для представителя организации, Ф.И.О. представителя организации)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дрес места жительства (организации для представителей организаци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данные (номер телефона, адрес электронной почты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, выносимые на общественные обсуждения</w:t>
      </w:r>
    </w:p>
    <w:p>
      <w:pPr>
        <w:pStyle w:val="Normal"/>
        <w:ind w:hanging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851"/>
        <w:gridCol w:w="12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знакомились ли Вы с проектом технической документации на новую технологию «Технология производства технопочвогрунта-рекультиванта «ОМР/OMR», включая предварительные материалы оценки воздействия на окружающую среду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>Есть ли у Вас предложения к проекту технической документации на новую технологию «Технология производства технопочвогрунта-рекультиванта «ОМР/OMR», включая предварительные материалы оценки воздействия на окружающую среду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едложения к вынесенному на обсуждение </w:t>
      </w:r>
      <w:r>
        <w:rPr>
          <w:bCs/>
          <w:sz w:val="24"/>
          <w:szCs w:val="24"/>
        </w:rPr>
        <w:t>проекту технической документации на новую технологию «Технология производства технопочвогрунта-рекультиванта «ОМР/OMR», включая предварительные материалы оценки воздействия на окружающую среду (заполняется при ответе «Да» на вопрос № 2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851"/>
        <w:gridCol w:w="10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>Есть ли у Вас замечания к проекту технической документации на новую технологию «Технология производства технопочвогрунта-рекультиванта «ОМР/OMR», включая предварительные материалы оценки воздействия на окружающую среду?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Замечания к вынесенному на обсуждение </w:t>
      </w:r>
      <w:r>
        <w:rPr>
          <w:bCs/>
          <w:sz w:val="24"/>
          <w:szCs w:val="24"/>
        </w:rPr>
        <w:t>проекту технической документации на новую технологию «Технология производства технопочвогрунта-рекультиванта «ОМР/OMR», включая предварительные материалы оценки воздействия на окружающую среду (заполняется при ответе «Да» на вопрос № 3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ь участника общественных обсужден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___________/___________________________________/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ь секретаря общественных обсужден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__________/___________________________________/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одпись представителя заказчика (исполнител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/__________________________________/</w:t>
      </w:r>
    </w:p>
    <w:p>
      <w:pPr>
        <w:pStyle w:val="Normal"/>
        <w:ind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опросного листа ___________________________</w:t>
      </w:r>
    </w:p>
    <w:p>
      <w:pPr>
        <w:pStyle w:val="Normal"/>
        <w:ind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</w:t>
      </w:r>
      <w:r>
        <w:rPr/>
        <w:t>Подписывая настоящий опросный лист, я соглашаюсь на обработку (хранение, передачу) моих персональных данных, указанных в настоящем опросном листе в соответствии с Федеральным законом от 27.07.2006 №152-ФЗ (ред. от 02.07.2021) «О персональных данных» и исключительно в целях соблюдения моих прав в части проведения государственной экологической экспертизы указанной в настоящем опросном листе документации в соответствии с Приказом Министерства природных ресурсов и экологии Российской Федерации от 01.12.2020 № 999 "Об утверждении требований к материалам оценки воздействия на окружающую среду"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bookmarkStart w:id="1" w:name="_Hlk78380005"/>
      <w:bookmarkStart w:id="2" w:name="_Hlk78380005"/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Заголовок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_"/>
    <w:qFormat/>
    <w:rPr>
      <w:sz w:val="28"/>
      <w:szCs w:val="28"/>
    </w:rPr>
  </w:style>
  <w:style w:type="character" w:styleId="3">
    <w:name w:val="Основной текст (3)_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Название объекта"/>
    <w:basedOn w:val="Normal"/>
    <w:qFormat/>
    <w:pPr>
      <w:widowControl w:val="false"/>
      <w:spacing w:lineRule="auto" w:line="360"/>
      <w:jc w:val="center"/>
    </w:pPr>
    <w:rPr>
      <w:sz w:val="28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pacing w:lineRule="auto" w:line="2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8:53:00Z</dcterms:created>
  <dc:creator>VALYA</dc:creator>
  <dc:description/>
  <cp:keywords/>
  <dc:language>en-US</dc:language>
  <cp:lastModifiedBy>Наталья Леонидовна Короткова</cp:lastModifiedBy>
  <cp:lastPrinted>2022-08-10T11:47:00Z</cp:lastPrinted>
  <dcterms:modified xsi:type="dcterms:W3CDTF">2022-08-16T08:31:00Z</dcterms:modified>
  <cp:revision>6</cp:revision>
  <dc:subject/>
  <dc:title>РОССИЙСКАЯ  ФЕДЕРАЦИЯ</dc:title>
</cp:coreProperties>
</file>